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ПЕРЕЧЕНЬ ВОПРОСОВ ДЛЯ ДОМАШНЕЙ КОНТРОЛЬНОЙ  РАБОТЫ  №1</w:t>
      </w:r>
    </w:p>
    <w:p>
      <w:pPr>
        <w:pStyle w:val="Heading4"/>
        <w:spacing w:lineRule="auto" w:line="240"/>
        <w:rPr>
          <w:sz w:val="30"/>
          <w:szCs w:val="30"/>
        </w:rPr>
      </w:pPr>
      <w:r>
        <w:rPr>
          <w:sz w:val="30"/>
          <w:szCs w:val="30"/>
        </w:rPr>
        <w:t>по дисциплине «Технология изготовления одежды»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 способы  соединения  деталей  одежды:  ниточный,  клеевой,  сварной,  заклепочный.  Дайте  понятие  сущности  соединения,  приведите  показатели  качеств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операции  ВТО,  приведите  ТУ  их  выполнения,  дайте   понятия  терминологии  ВТО,  перечислите  применяемое  оборудование и режи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детали    кроя  плечевых  изделий  верхней  одежды,  перечислите  наименование  срезов,  укажите  направление  нитей основы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основные  этапы  изготовления  одежды  в  массовом  производстве  и охарактеризуйте  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виды  работ,  применяемые  при  изготовлении  одеж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методы  обработки  при  изготовлении  одежды  и приведите  пример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Раскройте  понятие  сущности  клеевого  крепления деталей  одежды.  Перечислите  виды  клеевых  материалов, укажите  их  на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 способы  соединения  деталей  одежды  свариванием,  укажите  применяемое  оборудо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 подготовку  деталей  кроя  к пошиву,  охарактеризуйте  дублирование  деталей,  приведите  примеры  дублирова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ручные  строчки  временного  назначения, выполните  их  графическое  изображение,  ТУ  выполнения,  область  применения  в табличной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ручные  строчки,  образованные  косым  и крестообразным  стежками, выполните их  графическое  изображение,  ТУ  выполнения,  область  применения  в табличной 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виды ручных  строчек,  образованных  петлеобразным  и петельным  стежками, выполните  их  графическое изображение,  ТУ  выполнения,  область  применения в табличной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все  разновидности соединительных  швов, выполните их  графическое  и схематическое   изображение,  укажите ТУ выполнения,  область  применения  и используемое  оборудование в табличной 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все разновидности  краевых  швов, выполните их  графическое  и схематическое  изображение,  укажите ТУ  выполнения,  область  применения  и используемое  оборудование  в табличной 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все  разновидности  отделочных  швов, выполните их  графическое  и схематическое  изображение, укажите ТУ выполнения,  область  применения   и используемое  оборудование  в табличной 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все  разновидности  швов,  применяемых  при обработке  карманов  в верхней одежде,  выполните их  графическое  и схематическое  изображение, укажите  ТУ  выполнения,  используемое  оборудование  в табличной 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все  разновидности  швов, применяемых  при обработке  различных кокеток  в верхней  одежде, выполните их    графическое  и  схематической  изображение, укажите ТУ  выполнения,  используемое  оборудование  в табличной 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различные  виды  соединительных  и отделочных  складок, выполните их  графическое  изображение, укажите  ТУ  выполнения,  используемое  оборудование  в табличной 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различные  способы  обработки  отделочных  деталей: клапанов,  листочек,  пат,  шлевок.  Выполните  графическое изображение,  ТУ  выполнения,  используемое оборудование.  Укажите  пути  совершенствования  процессов  обработки  этих  деталей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ставьте  технологическую  последовательность  обработки  внутренней  застежки  в табличной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Составьте    технологическую  последовательность  обработки  прорезного  кармана  «в  рамку»  с  разутюженными  обтачками  в табличной форме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ставьте   технологическую  последовательность  обработки  прорезного кармана  с  клапаном  и двумя  обтачками  в  табличной  форме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ставьте  технологическую  последовательность  обработки  прорезного  кармана с листочкой с  втачными  концами  в   табличной  форм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Составьте  технологическую  последовательность  обработки кармана  с листочкой с настрочными конц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Составьте  технологическую последовательность  обработки кармана в жакете без подклад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Составьте  технологическую последовательность  обработки  верхнего кармана с листочкой  в пиджаке  в табличной  форме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ставьте  технологическую последовательность  обработки  внутреннего  кармана  с листочкой  из  подкладочной  ткан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Составьте  технологическую  последовательность  обработки  внутреннего  кармана  на выступе  подборта  в табличной  форме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технические  условия  выполнения  операции  «настрачивание  подзора  на  подкладку  кармана  в пальт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 технические  условия  выполнения  операции  «обтачивание погона подкладкой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 технические  условия выполнения операции  «притачивание  обтачки прорезного  кармана  к детали  переда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 технические  условия  выполнения  операции  «разрезание входа в прорезной карман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технические условия выполнения  операции  «обтачивание концов листочки в пальт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 технические  условия  выполнения  операции  «настрачивание фигурной кокетки на спинку пальт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 технические  условия  выполнения  операции  «обтачивание паты рукава подкладкой в пальт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 технические условия  выполнения  операции  «обтачивание  клапана  подкладкой  в пальт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 технические условия  выполнения  «наметить место расположения прорезного кармана в простую рамку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 технические  условия  выполнения  операции  «притачивание клапана к переду в пальт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технические  условия выполнения операции  «притачивание листочки с втачными концами в женском пальто»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Выполнить  и прислать  прикрепленный  к работе  образец внутренней застежки  на  подборте.  (М 1:2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Выполнить  и прислать  прикрепленный  к работе  образец  прорезного  кармана  «в   рамку»  с разутюженными  обтачками  (М 1: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Выполнить  и прислать  прикрепленный  к работе  образец  прорезного кармана  с  клапаном  и двумя  обтачками  (М  1:1)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ыполнить  и прислать  прикрепленный    к работе  образец  прорезного  кармана  с листочкой  с втачными  концами  (М 1: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Выполнить  и прислать  прикрепленный  к  работе  образец  обработки кармана с листочкой с настрочными концами (М  1: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Выполнить  и прислать  прикрепленный  к  работе  образец  кармана в жакете без подкладки  (М  1: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Выполнить и прислать  прикрепленный  к  работе  образец  верхнего  кармана    с листочкой  в пиджаке  (М 1:1)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ыполнить  и прислать  прикрепленный  к  работе  образец  внутреннего  кармана  с листочкой  из  подкладочной  ткани  (М  1:1)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Выполнить  и прислать  прикрепленный  к работе  образец  внутреннего  кармана  на  выступе  подборта  (М 1:1).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9:32:00Z</dcterms:created>
  <dc:creator>User</dc:creator>
  <dc:description/>
  <cp:keywords/>
  <dc:language>en-US</dc:language>
  <cp:lastModifiedBy>User</cp:lastModifiedBy>
  <cp:lastPrinted>2011-11-03T13:43:00Z</cp:lastPrinted>
  <dcterms:modified xsi:type="dcterms:W3CDTF">2011-11-03T12:03:00Z</dcterms:modified>
  <cp:revision>15</cp:revision>
  <dc:subject/>
  <dc:title/>
</cp:coreProperties>
</file>